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0-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"О бюджете муниципального образования «город Чистополь» Чистопольского муниципального района Республики Татарстан на 2019 год и плановый период 2020-2021 годов", Чистопольский городской 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9 год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 141996,1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41996,1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/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Город Чистополь» 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плановый период 2020 и 2021 год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 2020 год в сумме  147427,8 тыс. рублей и на 2021 год в сумме 150573,9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на 2020 год в сумме 147427,8 тыс. рублей, в том числе условно утвержденные расходы в сумме  3686,0 тыс. рублей, и на 2021 год в сумме 150573,9 тыс. рублей, в том числе условно утвержденные расходы в сумме  7529,0 тыс. рублей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0 год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2021 год 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Установить источники финансирования дефицита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а 2019 год согласно приложению №1 к настоящему Реш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0 и 2021 годов согласно приложению №2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, что по состоянию на 1 января 2020 года верхний предел внутреннего муниципального долга по долговым обязательствам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«Город Чистополь» 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вен нулю, в том числе и по муниципальным гарантиям равным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, что по состоянию на 1 января 2021 года верхний предел внутреннего муниципального долга по долговым обязательствам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ен нулю, в том числе и по муниципальным гарантиям равным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, что по состоянию на 1 января 2022 года верхний предел внутреннего муниципального долга по долговым обязательствам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ен нулю, в том числе и по муниципальным гарантиям равным нул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становить предельный объем муниципального долг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на 2019 год и плановый период 2020 - 2021 годы равным нул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3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ые объемы доходов на 2019 год согласно приложению №3 к настоящему Решению,  на плановый период 2020 и 2021 годов согласно приложению №4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ечень главных администраторов доходов бюджета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5 к  настоящему Реш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6 к 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9"/>
      <w:bookmarkEnd w:id="5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ведомственную структуру расходов бюджета муниципального образования "Город Чистополь"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2019 год согласно приложению № 7 к настоящему Решению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плановый период 2020 и 2021 годов согласно приложению № 8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19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9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0 и 2021 годов согласно приложению № 10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становить, что публичные обязательства  за счет средств бюджета муниципального образования «Город Чистополь» Чистопольского муниципального района Республики Татарстан в 2019 году и  плановом периоде 2020-2021 годов  не исполняются. Объем средств на их исполнение равен нулю согласно приложению №11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9"/>
      <w:bookmarkStart w:id="7" w:name="sub_10000000"/>
      <w:bookmarkStart w:id="8" w:name="sub_9"/>
      <w:bookmarkStart w:id="9" w:name="sub_10000000"/>
      <w:bookmarkEnd w:id="8"/>
      <w:bookmarkEnd w:id="9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 муниципального образования «Город Чистополь» Чистопольского муниципального района Республики Татарстан получаемые из бюджета Чистопольского муниципального района межбюджетные трансферт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2019 году в сумме 4025,7 тыс.рублей согласно приложению №12 к настоящему Реш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2020 году в сумме 3835,1 тыс.рублей и в 2021 году в сумме                  2904,1 тыс.рублей согласно приложению №13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7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и средств бюджета муниципального образования «город Чистополь» Чистопольского муниципального района в объеме, не превышающем сумму остатка неиспользованных бюджетных ассигнований на оплату заключенных от имени муниципального образования «город Чистополь» Чистопольского муниципальн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8 году, направляются в 2019 году на увеличение соответствующих бюджетных ассигнований на указанные цели в случае принятия городским Исполнительным комитетом муниципального образования «город Чистополь» соответствующего решения.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муниципального образования «Город Чистополь» Чистопольского муниципального района Республики Татарстан не вправе принимать в 2019 году и плановом периоде 2020-2021 годов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, за исключением случаев, предусмотренных Законами и другими нормативно-правовыми  актами Республики Татарстан, а также нормативно-правовыми актами Чистопольского муниципального района и города Чистополь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 (работ, услуг), а также межбюджетные трансферты, предоставляются в порядке, установленном Чистопольским городским Исполнительным комитетом Чистопольского муниципального района Республики Татарстан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sub_10000000"/>
      <w:bookmarkStart w:id="11" w:name="sub_10000000"/>
      <w:bookmarkEnd w:id="1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38"/>
      <w:bookmarkEnd w:id="12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" w:name="sub_38"/>
      <w:bookmarkEnd w:id="13"/>
      <w:r>
        <w:rPr>
          <w:rFonts w:cs="Times New Roman" w:ascii="Times New Roman" w:hAnsi="Times New Roman"/>
          <w:sz w:val="28"/>
          <w:szCs w:val="28"/>
        </w:rPr>
        <w:t>Установить, что в 2019 году зачисление в бюджет муниципального образования  «Город Чистополь» Чистопольского муниципального района Республики Татарстан  части прибыли муниципальных унитарных предприятий, остающейся после уплаты налогов и иных обязательных платежей по итогам 2018 года, производиться до 1 июля 2019 года,   в размере 30 процентов от чистой прибыл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муниципального образования «Город Чистополь» Чистопольского муниципального района Республики Татарстан муниципального района Республики Татарстан в соответствии с заключенными соглашениями.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4" w:name="sub_42"/>
      <w:bookmarkEnd w:id="14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567"/>
        <w:rPr/>
      </w:pPr>
      <w:bookmarkStart w:id="15" w:name="sub_42"/>
      <w:bookmarkEnd w:id="15"/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9 год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type w:val="continuous"/>
      <w:pgSz w:w="11906" w:h="16838"/>
      <w:pgMar w:left="1134" w:right="1134" w:gutter="0" w:header="0" w:top="719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raifo7</cp:lastModifiedBy>
  <cp:lastPrinted>2013-12-30T08:38:00Z</cp:lastPrinted>
  <dcterms:modified xsi:type="dcterms:W3CDTF">2018-11-14T13:33:00Z</dcterms:modified>
  <cp:revision>37</cp:revision>
  <dc:subject/>
  <dc:title>проект</dc:title>
</cp:coreProperties>
</file>